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03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712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778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917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