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917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01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967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669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