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59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3064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1427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542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