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661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559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093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258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