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3989972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0350977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3812150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1924583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