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071507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51407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08013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02181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