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551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91648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2521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73164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