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488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9281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29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605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