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34490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9814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6221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67694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