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46124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16935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06245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71502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