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760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443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354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003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