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53003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81040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38345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30569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