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293434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21898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689236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