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8620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93429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8588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633832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16550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82980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76556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9929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81139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79006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93232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86010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69606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76581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65878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97578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48129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78420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79886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69334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47391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630476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46204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12174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48058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76961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97789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33032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21467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83954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80002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56509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88166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8669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30527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99849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32303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76715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64013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