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W10ADD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riam-Webster's Collegiate dictionary, tenth edition,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MW10, is by far the most significant English diction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Scrabble (r) player.  It is the only source for lo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than 8 letters) permitted in tournament Scrabble play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e of the source dictionaries from which OSPD (r), the autho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words in tournament play, was compiled.  It should be note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name MW10 is cited as if it defined a unique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MW10 are printed regularly, generally with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dded each printing.  But because the OSPD is also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am-Webster, OSPD has done a far better job of trac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W10 than for any other of the source dictionaries.  (We hav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4000 words from the other source dictionaries eligible f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from OSPD.  The ENABLE2K supplement includes the file OSPDADD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sts these words, together with eligible words from the Encarta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English Dictionary, which is not an OSPD source diction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above, we have identified about 250 words listed in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2000 edition of MW10 which are not in OSPD or, as far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, in the TWL98 list which governs tournament Scrabble pla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have all been added to the ENABLE WORD.LST; additionally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hem in the file MW10ADD.LST.  (Because we have relea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ENABLE2K supplement without updating the main ENABLE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changes to the MW10ADD list for this supplement are not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.LST.)  The words in MW10ADD.LST fall into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lass is composed of words which have been added to MW10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.  This includes words like "ecoterrorist", "velociraptor" and "tyiy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urrency unit of Kyrgyzstan).  We feel safe in predicting tha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word list for tournament Scrabble is revised, whether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OSPD or a TWL200x replacing TWL98, these words will b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lass of MW10ADD.LST words is made up of words which have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W10 for some time, but which appear to have been overloo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maintenance of OSPD.  Most of these words are plurals of no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y OSPD as adjectives, such as "gnostics" and "moder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lass of words is potentially more controversial.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plurals implied by MW10, but not listed in OSPD or,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ell, in TWL98.  Examples of such words are "inions", "archentera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estatrixes".  These words were identified a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identify plurals omitted from OSPD and TWL98, which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cruciating detail in the file PLURALS.DOC in the ENABLE2K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worth mentioning that very few of these plural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listed in MW10, and therefore that the validity of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is open to debate.  This is in contrast to the word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, for which the evidence is unequiv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mportance of MW10 to the serious Scrabble play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 inclusion of all these words in the ENABLE2K WORD.L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justified.  However, they are of course not ye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in tournament Scrabble play.  Users of ENABLE who would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lude these words can easily do so using the MAKELIST uti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2K supplement, the UNIX comm command, or, in the worst case,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PD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rta is a trademark of the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lan Be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