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62889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23451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20801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