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9136920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072892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8819475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