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021197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42856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568809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97514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