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jc w:val="center"/>
        <w:rPr/>
      </w:pPr>
      <w:r>
        <w:rPr>
          <w:rFonts w:cs="PragmaticaWINCTT" w:ascii="PragmaticaWINCTT" w:hAnsi="PragmaticaWINCTT"/>
          <w:b/>
        </w:rPr>
        <w:t xml:space="preserve">МИНИСТЕРСТВО ЭКОНОМИЧЕСКОГО РАЗВИТИЯ И ТОРГОВЛИ </w:t>
        <w:br/>
        <w:t>РОССИЙСКОЙ ФЕДЕРАЦИИ</w:t>
      </w:r>
    </w:p>
    <w:p>
      <w:pPr>
        <w:pStyle w:val="TextBody"/>
        <w:pBdr>
          <w:bottom w:val="double" w:sz="12" w:space="13" w:color="000000"/>
        </w:pBdr>
        <w:jc w:val="center"/>
        <w:rPr>
          <w:rFonts w:ascii="PragmaticaWINCTT" w:hAnsi="PragmaticaWINCTT" w:cs="PragmaticaWINCTT"/>
          <w:b/>
          <w:b/>
        </w:rPr>
      </w:pPr>
      <w:r>
        <w:rPr>
          <w:rFonts w:cs="PragmaticaWINCTT" w:ascii="PragmaticaWINCTT" w:hAnsi="PragmaticaWINCTT"/>
          <w:b/>
        </w:rPr>
        <w:t>ВЫСШАЯ КОММЕРЧЕСКАЯ ШКОЛА</w:t>
      </w:r>
    </w:p>
    <w:p>
      <w:pPr>
        <w:pStyle w:val="TextBody"/>
        <w:spacing w:lineRule="auto" w:line="360" w:before="600" w:after="60"/>
        <w:ind w:left="5245" w:right="0" w:hanging="0"/>
        <w:jc w:val="left"/>
        <w:rPr/>
      </w:pPr>
      <w:r>
        <w:rPr>
          <w:rFonts w:cs="PragmaticaWINCTT" w:ascii="PragmaticaWINCTT" w:hAnsi="PragmaticaWINCTT"/>
        </w:rPr>
        <w:t>УТВЕРЖДАЮ</w:t>
        <w:br/>
        <w:t>Ректор ВКШ</w:t>
        <w:br/>
        <w:t>проф. Буренин В.А.</w:t>
        <w:br/>
        <w:t>____________________________</w:t>
        <w:br/>
        <w:t>« ___ » ______________ 2003г.</w:t>
      </w:r>
    </w:p>
    <w:p>
      <w:pPr>
        <w:pStyle w:val="TextBody"/>
        <w:spacing w:lineRule="auto" w:line="312" w:before="960" w:after="60"/>
        <w:jc w:val="center"/>
        <w:rPr>
          <w:rFonts w:ascii="PragmaticaWINCTT" w:hAnsi="PragmaticaWINCTT" w:cs="PragmaticaWINCTT"/>
          <w:b/>
          <w:b/>
          <w:sz w:val="40"/>
        </w:rPr>
      </w:pPr>
      <w:r>
        <w:rPr>
          <w:rFonts w:cs="PragmaticaWINCTT" w:ascii="PragmaticaWINCTT" w:hAnsi="PragmaticaWINCTT"/>
          <w:b/>
          <w:sz w:val="40"/>
        </w:rPr>
        <w:t>ПОЛОЖЕНИЕ</w:t>
      </w:r>
    </w:p>
    <w:p>
      <w:pPr>
        <w:pStyle w:val="TextBody"/>
        <w:spacing w:lineRule="auto" w:line="312"/>
        <w:jc w:val="center"/>
        <w:rPr/>
      </w:pPr>
      <w:r>
        <w:rPr>
          <w:rFonts w:cs="PragmaticaWINCTT" w:ascii="PragmaticaWINCTT" w:hAnsi="PragmaticaWINCTT"/>
          <w:sz w:val="32"/>
        </w:rPr>
        <w:t xml:space="preserve">о порядке подготовки и защиты </w:t>
        <w:br/>
      </w:r>
      <w:r>
        <w:rPr>
          <w:rFonts w:cs="PragmaticaWINCTT" w:ascii="PragmaticaWINCTT" w:hAnsi="PragmaticaWINCTT"/>
          <w:b/>
          <w:i/>
          <w:sz w:val="32"/>
        </w:rPr>
        <w:t>курсовой работы</w:t>
      </w:r>
      <w:r>
        <w:rPr>
          <w:rFonts w:cs="PragmaticaWINCTT" w:ascii="PragmaticaWINCTT" w:hAnsi="PragmaticaWINCTT"/>
          <w:sz w:val="32"/>
        </w:rPr>
        <w:t xml:space="preserve"> слушателями ВКШ </w:t>
        <w:br/>
        <w:t xml:space="preserve">программы МВА </w:t>
        <w:br/>
        <w:t>(«Мастер делового администрирования»)</w:t>
      </w:r>
    </w:p>
    <w:p>
      <w:pPr>
        <w:pStyle w:val="TextBody"/>
        <w:spacing w:lineRule="auto" w:line="312"/>
        <w:jc w:val="center"/>
        <w:rPr>
          <w:rFonts w:ascii="PragmaticaWINCTT" w:hAnsi="PragmaticaWINCTT" w:cs="PragmaticaWINCTT"/>
          <w:sz w:val="32"/>
        </w:rPr>
      </w:pPr>
      <w:r>
        <w:rPr>
          <w:rFonts w:cs="PragmaticaWINCTT" w:ascii="PragmaticaWINCTT" w:hAnsi="PragmaticaWINCTT"/>
          <w:sz w:val="32"/>
        </w:rPr>
      </w:r>
    </w:p>
    <w:p>
      <w:pPr>
        <w:pStyle w:val="TextBody"/>
        <w:spacing w:lineRule="auto" w:line="312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TextBody"/>
        <w:spacing w:lineRule="auto" w:line="312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TextBody"/>
        <w:spacing w:lineRule="auto" w:line="312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TextBody"/>
        <w:spacing w:lineRule="auto" w:line="312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TextBody"/>
        <w:spacing w:lineRule="auto" w:line="312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TextBody"/>
        <w:spacing w:lineRule="auto" w:line="312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TextBody"/>
        <w:spacing w:lineRule="auto" w:line="312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TextBody"/>
        <w:spacing w:lineRule="auto" w:line="312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TextBody"/>
        <w:spacing w:lineRule="auto" w:line="312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TextBody"/>
        <w:spacing w:lineRule="auto" w:line="312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TextBody"/>
        <w:spacing w:lineRule="auto" w:line="312"/>
        <w:jc w:val="center"/>
        <w:rPr/>
      </w:pPr>
      <w:r>
        <w:rPr>
          <w:rFonts w:cs="PragmaticaWINCTT" w:ascii="PragmaticaWINCTT" w:hAnsi="PragmaticaWINCTT"/>
        </w:rPr>
        <w:t xml:space="preserve">Москва, </w:t>
        <w:br/>
        <w:t>2003 год</w:t>
      </w:r>
    </w:p>
    <w:p>
      <w:pPr>
        <w:pStyle w:val="Heading2"/>
        <w:ind w:left="0" w:right="0" w:hanging="0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120"/>
            <w:ind w:left="426" w:right="0" w:hanging="426"/>
            <w:jc w:val="left"/>
            <w:rPr>
              <w:rFonts w:ascii="PragmaticaWINCTT" w:hAnsi="PragmaticaWINCTT" w:cs="PragmaticaWINCTT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8"/>
              <w:rFonts w:cs="PragmaticaWINCTT" w:ascii="PragmaticaWINCTT" w:hAnsi="PragmaticaWINCTT"/>
              <w:lang w:val="en-US" w:eastAsia="en-US"/>
            </w:rPr>
            <w:instrText xml:space="preserve"> TOC \o "1-1" </w:instrText>
          </w:r>
          <w:r>
            <w:rPr>
              <w:sz w:val="24"/>
              <w:szCs w:val="28"/>
              <w:rFonts w:cs="PragmaticaWINCTT" w:ascii="PragmaticaWINCTT" w:hAnsi="PragmaticaWINCTT"/>
              <w:lang w:val="en-US" w:eastAsia="en-US"/>
            </w:rPr>
            <w:fldChar w:fldCharType="separate"/>
          </w:r>
          <w:r>
            <w:rPr>
              <w:rFonts w:cs="PragmaticaWINCTT" w:ascii="PragmaticaWINCTT" w:hAnsi="PragmaticaWINCTT"/>
              <w:sz w:val="24"/>
              <w:szCs w:val="28"/>
              <w:lang w:val="en-US" w:eastAsia="en-US"/>
            </w:rPr>
            <w:t>1. Общие положения</w:t>
          </w:r>
          <w:r>
            <w:rPr>
              <w:rFonts w:cs="PragmaticaWINCTT" w:ascii="PragmaticaWINCTT" w:hAnsi="PragmaticaWINCTT"/>
              <w:sz w:val="24"/>
              <w:lang w:val="en-US" w:eastAsia="en-US"/>
            </w:rPr>
            <w:tab/>
          </w:r>
          <w:hyperlink w:anchor="__RefHeading___Toc34542813">
            <w:r>
              <w:rPr>
                <w:rStyle w:val="IndexLink"/>
                <w:rFonts w:cs="PragmaticaWINCTT" w:ascii="PragmaticaWINCTT" w:hAnsi="PragmaticaWINCTT"/>
                <w:sz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PragmaticaWINCTT" w:hAnsi="PragmaticaWINCTT" w:cs="PragmaticaWINCTT"/>
              <w:szCs w:val="24"/>
              <w:lang w:val="en-US" w:eastAsia="en-US"/>
            </w:rPr>
          </w:pPr>
          <w:r>
            <w:rPr>
              <w:rFonts w:cs="PragmaticaWINCTT" w:ascii="PragmaticaWINCTT" w:hAnsi="PragmaticaWINCTT"/>
              <w:szCs w:val="28"/>
              <w:lang w:val="en-US" w:eastAsia="en-US"/>
            </w:rPr>
            <w:t>2. Цель написания курсовой работы</w:t>
          </w:r>
          <w:r>
            <w:rPr>
              <w:rFonts w:cs="PragmaticaWINCTT" w:ascii="PragmaticaWINCTT" w:hAnsi="PragmaticaWINCTT"/>
              <w:lang w:val="en-US" w:eastAsia="en-US"/>
            </w:rPr>
            <w:tab/>
          </w:r>
          <w:hyperlink w:anchor="__RefHeading___Toc34542814">
            <w:r>
              <w:rPr>
                <w:rStyle w:val="IndexLink"/>
                <w:rFonts w:cs="PragmaticaWINCTT" w:ascii="PragmaticaWINCTT" w:hAnsi="PragmaticaWINCTT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PragmaticaWINCTT" w:hAnsi="PragmaticaWINCTT" w:cs="PragmaticaWINCTT"/>
              <w:szCs w:val="24"/>
              <w:lang w:val="en-US" w:eastAsia="en-US"/>
            </w:rPr>
          </w:pPr>
          <w:r>
            <w:rPr>
              <w:rFonts w:cs="PragmaticaWINCTT" w:ascii="PragmaticaWINCTT" w:hAnsi="PragmaticaWINCTT"/>
              <w:szCs w:val="28"/>
              <w:lang w:val="en-US" w:eastAsia="en-US"/>
            </w:rPr>
            <w:t>3. Выбор темы курсовой работы и назначение научного руководителя</w:t>
          </w:r>
          <w:r>
            <w:rPr>
              <w:rFonts w:cs="PragmaticaWINCTT" w:ascii="PragmaticaWINCTT" w:hAnsi="PragmaticaWINCTT"/>
              <w:lang w:val="en-US" w:eastAsia="en-US"/>
            </w:rPr>
            <w:tab/>
          </w:r>
          <w:hyperlink w:anchor="__RefHeading___Toc34542815">
            <w:r>
              <w:rPr>
                <w:rStyle w:val="IndexLink"/>
                <w:rFonts w:cs="PragmaticaWINCTT" w:ascii="PragmaticaWINCTT" w:hAnsi="PragmaticaWINCTT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PragmaticaWINCTT" w:hAnsi="PragmaticaWINCTT" w:cs="PragmaticaWINCTT"/>
              <w:szCs w:val="24"/>
              <w:lang w:val="en-US" w:eastAsia="en-US"/>
            </w:rPr>
          </w:pPr>
          <w:r>
            <w:rPr>
              <w:rFonts w:cs="PragmaticaWINCTT" w:ascii="PragmaticaWINCTT" w:hAnsi="PragmaticaWINCTT"/>
              <w:szCs w:val="28"/>
              <w:lang w:val="en-US" w:eastAsia="en-US"/>
            </w:rPr>
            <w:t>4. Структура и оформление курсовой работы</w:t>
          </w:r>
          <w:r>
            <w:rPr>
              <w:rFonts w:cs="PragmaticaWINCTT" w:ascii="PragmaticaWINCTT" w:hAnsi="PragmaticaWINCTT"/>
              <w:lang w:val="en-US" w:eastAsia="en-US"/>
            </w:rPr>
            <w:tab/>
          </w:r>
          <w:hyperlink w:anchor="__RefHeading___Toc34542816">
            <w:r>
              <w:rPr>
                <w:rStyle w:val="IndexLink"/>
                <w:rFonts w:cs="PragmaticaWINCTT" w:ascii="PragmaticaWINCTT" w:hAnsi="PragmaticaWINCTT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PragmaticaWINCTT" w:hAnsi="PragmaticaWINCTT" w:cs="PragmaticaWINCTT"/>
              <w:szCs w:val="24"/>
              <w:lang w:val="en-US" w:eastAsia="en-US"/>
            </w:rPr>
          </w:pPr>
          <w:r>
            <w:rPr>
              <w:rFonts w:cs="PragmaticaWINCTT" w:ascii="PragmaticaWINCTT" w:hAnsi="PragmaticaWINCTT"/>
              <w:szCs w:val="28"/>
              <w:lang w:val="en-US" w:eastAsia="en-US"/>
            </w:rPr>
            <w:t>5. Сроки написания и представления работы</w:t>
          </w:r>
          <w:r>
            <w:rPr>
              <w:rFonts w:cs="PragmaticaWINCTT" w:ascii="PragmaticaWINCTT" w:hAnsi="PragmaticaWINCTT"/>
              <w:lang w:val="en-US" w:eastAsia="en-US"/>
            </w:rPr>
            <w:tab/>
          </w:r>
          <w:hyperlink w:anchor="__RefHeading___Toc34542817">
            <w:r>
              <w:rPr>
                <w:rStyle w:val="IndexLink"/>
                <w:rFonts w:cs="PragmaticaWINCTT" w:ascii="PragmaticaWINCTT" w:hAnsi="PragmaticaWINCTT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PragmaticaWINCTT" w:hAnsi="PragmaticaWINCTT" w:cs="PragmaticaWINCTT"/>
              <w:szCs w:val="24"/>
              <w:lang w:val="en-US" w:eastAsia="en-US"/>
            </w:rPr>
          </w:pPr>
          <w:r>
            <w:rPr>
              <w:rFonts w:cs="PragmaticaWINCTT" w:ascii="PragmaticaWINCTT" w:hAnsi="PragmaticaWINCTT"/>
              <w:szCs w:val="28"/>
              <w:lang w:val="en-US" w:eastAsia="en-US"/>
            </w:rPr>
            <w:t>Приложение. П1. Образец титульного листа</w:t>
          </w:r>
          <w:r>
            <w:rPr>
              <w:rFonts w:cs="PragmaticaWINCTT" w:ascii="PragmaticaWINCTT" w:hAnsi="PragmaticaWINCTT"/>
              <w:lang w:val="en-US" w:eastAsia="en-US"/>
            </w:rPr>
            <w:tab/>
          </w:r>
          <w:hyperlink w:anchor="__RefHeading___Toc34542818">
            <w:r>
              <w:rPr>
                <w:rStyle w:val="IndexLink"/>
                <w:rFonts w:cs="PragmaticaWINCTT" w:ascii="PragmaticaWINCTT" w:hAnsi="PragmaticaWINCTT"/>
                <w:lang w:val="en-US" w:eastAsia="en-US"/>
              </w:rPr>
              <w:t>5</w:t>
            </w:r>
          </w:hyperlink>
          <w:r>
            <w:rPr>
              <w:rStyle w:val="IndexLink"/>
              <w:rFonts w:cs="PragmaticaWINCTT" w:ascii="PragmaticaWINCTT" w:hAnsi="PragmaticaWINCTT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120" w:after="120"/>
        <w:ind w:left="0" w:right="0" w:hanging="0"/>
        <w:rPr>
          <w:rFonts w:ascii="PragmaticaWINCTT" w:hAnsi="PragmaticaWINCTT" w:cs="PragmaticaWINCTT"/>
          <w:b/>
          <w:b/>
          <w:sz w:val="24"/>
          <w:szCs w:val="24"/>
          <w:lang w:val="en-US" w:eastAsia="en-US"/>
        </w:rPr>
      </w:pPr>
      <w:r>
        <w:rPr>
          <w:rFonts w:cs="PragmaticaWINCTT" w:ascii="PragmaticaWINCTT" w:hAnsi="PragmaticaWINCTT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60" w:after="60"/>
        <w:ind w:left="0" w:right="0" w:hanging="0"/>
        <w:rPr>
          <w:rFonts w:ascii="PragmaticaWINCTT" w:hAnsi="PragmaticaWINCTT" w:cs="PragmaticaWINCTT"/>
          <w:b/>
          <w:b/>
          <w:sz w:val="24"/>
        </w:rPr>
      </w:pPr>
      <w:r>
        <w:rPr>
          <w:rFonts w:cs="PragmaticaWINCTT" w:ascii="PragmaticaWINCTT" w:hAnsi="PragmaticaWINCTT"/>
          <w:b/>
          <w:sz w:val="24"/>
        </w:rPr>
      </w:r>
      <w:r>
        <w:br w:type="page"/>
      </w:r>
    </w:p>
    <w:p>
      <w:pPr>
        <w:pStyle w:val="Heading1"/>
        <w:shd w:fill="CCCCCC" w:val="clear"/>
        <w:spacing w:lineRule="auto" w:line="240" w:before="480" w:after="360"/>
        <w:ind w:left="0" w:right="-7" w:hanging="0"/>
        <w:rPr>
          <w:rFonts w:ascii="PragmaticaWINCTT" w:hAnsi="PragmaticaWINCTT" w:cs="PragmaticaWINCTT"/>
        </w:rPr>
      </w:pPr>
      <w:bookmarkStart w:id="0" w:name="__RefHeading___Toc34542813"/>
      <w:bookmarkEnd w:id="0"/>
      <w:r>
        <w:rPr>
          <w:rFonts w:cs="PragmaticaWINCTT" w:ascii="PragmaticaWINCTT" w:hAnsi="PragmaticaWINCTT"/>
        </w:rPr>
        <w:t>1. Общие положения</w:t>
      </w:r>
    </w:p>
    <w:p>
      <w:pPr>
        <w:pStyle w:val="2"/>
        <w:spacing w:lineRule="auto" w:line="240"/>
        <w:rPr>
          <w:rFonts w:ascii="PragmaticaWINCTT" w:hAnsi="PragmaticaWINCTT" w:cs="PragmaticaWINCTT"/>
          <w:i w:val="false"/>
          <w:i w:val="false"/>
          <w:iCs/>
        </w:rPr>
      </w:pPr>
      <w:r>
        <w:rPr>
          <w:rFonts w:cs="PragmaticaWINCTT" w:ascii="PragmaticaWINCTT" w:hAnsi="PragmaticaWINCTT"/>
          <w:i w:val="false"/>
          <w:iCs/>
        </w:rPr>
        <w:t>Настоящее Положение устанавливает порядок подготовки, оформления и защиты курсовой работы, а также основные требования, предъявляемые к работе.</w:t>
      </w:r>
    </w:p>
    <w:p>
      <w:pPr>
        <w:pStyle w:val="2"/>
        <w:spacing w:lineRule="auto" w:line="240"/>
        <w:rPr/>
      </w:pPr>
      <w:r>
        <w:rPr>
          <w:rFonts w:cs="PragmaticaWINCTT" w:ascii="PragmaticaWINCTT" w:hAnsi="PragmaticaWINCTT"/>
          <w:i w:val="false"/>
          <w:iCs/>
        </w:rPr>
        <w:t>Курсовая работа является самостоятельной работой слушателя, выполненной под руководством научного руководителя.</w:t>
      </w:r>
    </w:p>
    <w:p>
      <w:pPr>
        <w:pStyle w:val="2"/>
        <w:spacing w:lineRule="auto" w:line="240"/>
        <w:rPr/>
      </w:pPr>
      <w:r>
        <w:rPr>
          <w:rFonts w:cs="PragmaticaWINCTT" w:ascii="PragmaticaWINCTT" w:hAnsi="PragmaticaWINCTT"/>
          <w:i w:val="false"/>
          <w:iCs/>
        </w:rPr>
        <w:t>Курсовая работа выполняется в виде письменного текста с приложением необходимых иллюстрирующих содержание материалов (таблиц, схем, диаграмм, образцов документов и т.п.), или компьютерного варианта работы (на дискете).</w:t>
      </w:r>
    </w:p>
    <w:p>
      <w:pPr>
        <w:pStyle w:val="2"/>
        <w:spacing w:lineRule="auto" w:line="240"/>
        <w:rPr/>
      </w:pPr>
      <w:r>
        <w:rPr>
          <w:rFonts w:cs="PragmaticaWINCTT" w:ascii="PragmaticaWINCTT" w:hAnsi="PragmaticaWINCTT"/>
          <w:i w:val="false"/>
          <w:iCs/>
        </w:rPr>
        <w:t>Выбор слушателями темы курсовой работы осуществляется  исходя из понимания необходимости углубленного, специализированного изучения научного или практического направления сферы современного менеджмента  и может служить в дальнейшем основанием для подготовки и написания исследовательского проекта (дипломной работы).</w:t>
      </w:r>
    </w:p>
    <w:p>
      <w:pPr>
        <w:pStyle w:val="Heading1"/>
        <w:shd w:fill="CCCCCC" w:val="clear"/>
        <w:spacing w:lineRule="auto" w:line="240" w:before="480" w:after="360"/>
        <w:ind w:left="0" w:right="-6" w:hanging="0"/>
        <w:rPr>
          <w:rFonts w:ascii="PragmaticaWINCTT" w:hAnsi="PragmaticaWINCTT" w:cs="PragmaticaWINCTT"/>
        </w:rPr>
      </w:pPr>
      <w:bookmarkStart w:id="1" w:name="__RefHeading___Toc34542814"/>
      <w:bookmarkEnd w:id="1"/>
      <w:r>
        <w:rPr>
          <w:rFonts w:cs="PragmaticaWINCTT" w:ascii="PragmaticaWINCTT" w:hAnsi="PragmaticaWINCTT"/>
        </w:rPr>
        <w:t>2. Цель написания курсовой работы</w:t>
      </w:r>
    </w:p>
    <w:p>
      <w:pPr>
        <w:pStyle w:val="2"/>
        <w:spacing w:lineRule="auto" w:line="240"/>
        <w:rPr/>
      </w:pPr>
      <w:r>
        <w:rPr>
          <w:rFonts w:cs="PragmaticaWINCTT" w:ascii="PragmaticaWINCTT" w:hAnsi="PragmaticaWINCTT"/>
          <w:i w:val="false"/>
          <w:iCs/>
        </w:rPr>
        <w:t>Курсовая работа, может являться частью исследовательского проекта, что позволяет слушателю реализовать «постановку задачи» по упомянутому проекту и разработать некоторые его части, исходя из уровня полученных знаний и выбранной специализации, а также и самостоятельным исследованием по выбранному направлению.</w:t>
      </w:r>
    </w:p>
    <w:p>
      <w:pPr>
        <w:pStyle w:val="Heading1"/>
        <w:shd w:fill="CCCCCC" w:val="clear"/>
        <w:spacing w:lineRule="auto" w:line="240" w:before="480" w:after="360"/>
        <w:ind w:left="0" w:right="-6" w:hanging="0"/>
        <w:rPr/>
      </w:pPr>
      <w:bookmarkStart w:id="2" w:name="__RefHeading___Toc34542815"/>
      <w:bookmarkEnd w:id="2"/>
      <w:r>
        <w:rPr>
          <w:rFonts w:cs="PragmaticaWINCTT" w:ascii="PragmaticaWINCTT" w:hAnsi="PragmaticaWINCTT"/>
        </w:rPr>
        <w:t>3. Выбор темы курсовой работы и назначение научного руководителя</w:t>
      </w:r>
    </w:p>
    <w:p>
      <w:pPr>
        <w:pStyle w:val="2"/>
        <w:spacing w:lineRule="auto" w:line="240"/>
        <w:rPr/>
      </w:pPr>
      <w:r>
        <w:rPr>
          <w:rFonts w:cs="PragmaticaWINCTT" w:ascii="PragmaticaWINCTT" w:hAnsi="PragmaticaWINCTT"/>
          <w:i w:val="false"/>
          <w:iCs/>
        </w:rPr>
        <w:t>Тема курсовой работы выбирается слушателем исходя из своего понимания актуального решения экономических, управленческих, правовых и т.п. проблем, представляющих практическую или теоретическую значимость.</w:t>
      </w:r>
    </w:p>
    <w:p>
      <w:pPr>
        <w:pStyle w:val="2"/>
        <w:spacing w:lineRule="auto" w:line="240"/>
        <w:rPr/>
      </w:pPr>
      <w:r>
        <w:rPr>
          <w:rFonts w:cs="PragmaticaWINCTT" w:ascii="PragmaticaWINCTT" w:hAnsi="PragmaticaWINCTT"/>
          <w:i w:val="false"/>
          <w:iCs/>
        </w:rPr>
        <w:t>В случае затруднения с выбором темы, последняя предлагается слушателю научным руководителем из имеющегося на кафедре примерного списка тем курсовых работ.</w:t>
      </w:r>
    </w:p>
    <w:p>
      <w:pPr>
        <w:pStyle w:val="2"/>
        <w:spacing w:lineRule="auto" w:line="240"/>
        <w:rPr/>
      </w:pPr>
      <w:r>
        <w:rPr>
          <w:rFonts w:cs="PragmaticaWINCTT" w:ascii="PragmaticaWINCTT" w:hAnsi="PragmaticaWINCTT"/>
          <w:i w:val="false"/>
          <w:iCs/>
        </w:rPr>
        <w:t>Научный руководитель курсовой работы (исследовательского проекта) назначается заведующим кафедрой.</w:t>
      </w:r>
    </w:p>
    <w:p>
      <w:pPr>
        <w:pStyle w:val="2"/>
        <w:spacing w:lineRule="auto" w:line="240"/>
        <w:rPr/>
      </w:pPr>
      <w:r>
        <w:rPr>
          <w:rFonts w:cs="PragmaticaWINCTT" w:ascii="PragmaticaWINCTT" w:hAnsi="PragmaticaWINCTT"/>
          <w:i w:val="false"/>
          <w:iCs/>
        </w:rPr>
        <w:t>В исключительных случаях, с учетом темы работы, научным руководителем может быть назначен преподаватель другого высшего учебного заведения, имеющий ученую степень и ученое звание доктора наук, профессора или кандидата наук, доцента, или высококвалифицированный специалист, имеющий высшее образование и большой опыт практической деятельности.</w:t>
      </w:r>
    </w:p>
    <w:p>
      <w:pPr>
        <w:pStyle w:val="2"/>
        <w:spacing w:lineRule="auto" w:line="240"/>
        <w:rPr/>
      </w:pPr>
      <w:r>
        <w:rPr>
          <w:rFonts w:cs="PragmaticaWINCTT" w:ascii="PragmaticaWINCTT" w:hAnsi="PragmaticaWINCTT"/>
          <w:i w:val="false"/>
          <w:iCs/>
        </w:rPr>
        <w:t>Выбранная слушателем тема курсовой работы, согласовывается с научным руководителем.</w:t>
      </w:r>
      <w:r>
        <w:br w:type="page"/>
      </w:r>
    </w:p>
    <w:p>
      <w:pPr>
        <w:pStyle w:val="Heading1"/>
        <w:shd w:fill="CCCCCC" w:val="clear"/>
        <w:spacing w:lineRule="auto" w:line="240" w:before="120" w:after="240"/>
        <w:ind w:left="0" w:right="-6" w:hanging="0"/>
        <w:rPr>
          <w:rFonts w:ascii="PragmaticaWINCTT" w:hAnsi="PragmaticaWINCTT" w:cs="PragmaticaWINCTT"/>
        </w:rPr>
      </w:pPr>
      <w:bookmarkStart w:id="3" w:name="__RefHeading___Toc34542816"/>
      <w:bookmarkEnd w:id="3"/>
      <w:r>
        <w:rPr>
          <w:rFonts w:cs="PragmaticaWINCTT" w:ascii="PragmaticaWINCTT" w:hAnsi="PragmaticaWINCTT"/>
        </w:rPr>
        <w:t>4. Структура и оформление курсовой работы</w:t>
      </w:r>
    </w:p>
    <w:p>
      <w:pPr>
        <w:pStyle w:val="2"/>
        <w:spacing w:lineRule="auto" w:line="240" w:before="40" w:after="40"/>
        <w:rPr>
          <w:rFonts w:ascii="PragmaticaWINCTT" w:hAnsi="PragmaticaWINCTT" w:cs="PragmaticaWINCTT"/>
          <w:i w:val="false"/>
          <w:i w:val="false"/>
          <w:iCs/>
        </w:rPr>
      </w:pPr>
      <w:r>
        <w:rPr>
          <w:rFonts w:cs="PragmaticaWINCTT" w:ascii="PragmaticaWINCTT" w:hAnsi="PragmaticaWINCTT"/>
          <w:i w:val="false"/>
          <w:iCs/>
        </w:rPr>
        <w:t>Содержание курсовой рабо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40" w:after="40"/>
        <w:ind w:left="567" w:right="2400" w:hanging="567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  <w:t>Титульный лис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40" w:after="40"/>
        <w:ind w:left="567" w:right="2400" w:hanging="567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  <w:t>Оглавление (содержани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40" w:after="40"/>
        <w:ind w:left="567" w:right="2400" w:hanging="567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  <w:t>Введение (цель работы, пояснения к работе, актуальность или значение работы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40" w:after="40"/>
        <w:ind w:left="567" w:right="2400" w:hanging="567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  <w:t>Основная час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40" w:after="40"/>
        <w:ind w:left="567" w:right="2400" w:hanging="567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  <w:t>Выводы, предложения, заключения и т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40" w:after="40"/>
        <w:ind w:left="567" w:right="2400" w:hanging="567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40" w:after="40"/>
        <w:ind w:left="567" w:right="2400" w:hanging="567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  <w:t>Приложения</w:t>
      </w:r>
    </w:p>
    <w:p>
      <w:pPr>
        <w:pStyle w:val="2"/>
        <w:spacing w:lineRule="auto" w:line="240" w:before="40" w:after="40"/>
        <w:rPr>
          <w:rFonts w:ascii="PragmaticaWINCTT" w:hAnsi="PragmaticaWINCTT" w:cs="PragmaticaWINCTT"/>
          <w:i w:val="false"/>
          <w:i w:val="false"/>
          <w:iCs/>
        </w:rPr>
      </w:pPr>
      <w:r>
        <w:rPr>
          <w:rFonts w:cs="PragmaticaWINCTT" w:ascii="PragmaticaWINCTT" w:hAnsi="PragmaticaWINCTT"/>
          <w:i w:val="false"/>
          <w:iCs/>
        </w:rPr>
        <w:t>Титульный лист является первым листом работы и оформляется в соответствии с образцом (см. Приложение).</w:t>
      </w:r>
    </w:p>
    <w:p>
      <w:pPr>
        <w:pStyle w:val="2"/>
        <w:spacing w:lineRule="auto" w:line="240" w:before="40" w:after="40"/>
        <w:rPr/>
      </w:pPr>
      <w:r>
        <w:rPr>
          <w:rFonts w:cs="PragmaticaWINCTT" w:ascii="PragmaticaWINCTT" w:hAnsi="PragmaticaWINCTT"/>
          <w:i w:val="false"/>
          <w:iCs/>
        </w:rPr>
        <w:t>Работа оформляется в виде текстовой части с включением в ее состав, в т.ч. и в приложении, рисунков, схем, диаграмм и др. иллюстрированных материалов. Текст печатается через 2 интервала на одной стороне листа белой бумаги форматом А-4, минимум в двух экземплярах. Примерный объем текстовой части работы не более одного двух печатных листов (один печатный лист равен 24 страницам машинописного текста через два интервала).</w:t>
      </w:r>
    </w:p>
    <w:p>
      <w:pPr>
        <w:pStyle w:val="2"/>
        <w:spacing w:lineRule="auto" w:line="240" w:before="40" w:after="40"/>
        <w:rPr>
          <w:rFonts w:ascii="PragmaticaWINCTT" w:hAnsi="PragmaticaWINCTT" w:cs="PragmaticaWINCTT"/>
          <w:i w:val="false"/>
          <w:i w:val="false"/>
          <w:iCs/>
        </w:rPr>
      </w:pPr>
      <w:r>
        <w:rPr>
          <w:rFonts w:cs="PragmaticaWINCTT" w:ascii="PragmaticaWINCTT" w:hAnsi="PragmaticaWINCTT"/>
          <w:i w:val="false"/>
          <w:iCs/>
        </w:rPr>
        <w:t>Поля страниц курсовой работы должны быть:</w:t>
      </w:r>
    </w:p>
    <w:p>
      <w:pPr>
        <w:pStyle w:val="2"/>
        <w:spacing w:lineRule="auto" w:line="240" w:before="40" w:after="40"/>
        <w:ind w:left="567" w:right="0" w:hanging="0"/>
        <w:rPr>
          <w:rFonts w:ascii="PragmaticaWINCTT" w:hAnsi="PragmaticaWINCTT" w:cs="PragmaticaWINCTT"/>
          <w:i w:val="false"/>
          <w:i w:val="false"/>
          <w:iCs/>
        </w:rPr>
      </w:pPr>
      <w:r>
        <w:rPr>
          <w:rFonts w:cs="PragmaticaWINCTT" w:ascii="PragmaticaWINCTT" w:hAnsi="PragmaticaWINCTT"/>
          <w:i w:val="false"/>
          <w:iCs/>
        </w:rPr>
        <w:t>- левое не менее 30 мм</w:t>
      </w:r>
    </w:p>
    <w:p>
      <w:pPr>
        <w:pStyle w:val="2"/>
        <w:spacing w:lineRule="auto" w:line="240" w:before="40" w:after="40"/>
        <w:ind w:left="567" w:right="0" w:hanging="0"/>
        <w:rPr>
          <w:rFonts w:ascii="PragmaticaWINCTT" w:hAnsi="PragmaticaWINCTT" w:cs="PragmaticaWINCTT"/>
          <w:i w:val="false"/>
          <w:i w:val="false"/>
          <w:iCs/>
        </w:rPr>
      </w:pPr>
      <w:r>
        <w:rPr>
          <w:rFonts w:cs="PragmaticaWINCTT" w:ascii="PragmaticaWINCTT" w:hAnsi="PragmaticaWINCTT"/>
          <w:i w:val="false"/>
          <w:iCs/>
        </w:rPr>
        <w:t>- остальные не менее 20 мм</w:t>
      </w:r>
    </w:p>
    <w:p>
      <w:pPr>
        <w:pStyle w:val="2"/>
        <w:spacing w:lineRule="auto" w:line="240" w:before="40" w:after="40"/>
        <w:rPr/>
      </w:pPr>
      <w:r>
        <w:rPr>
          <w:rFonts w:cs="PragmaticaWINCTT" w:ascii="PragmaticaWINCTT" w:hAnsi="PragmaticaWINCTT"/>
          <w:i w:val="false"/>
          <w:iCs/>
        </w:rPr>
        <w:t>Все страницы нумеруются. Нумерация страниц сквозная.</w:t>
      </w:r>
    </w:p>
    <w:p>
      <w:pPr>
        <w:pStyle w:val="2"/>
        <w:spacing w:lineRule="auto" w:line="240" w:before="40" w:after="40"/>
        <w:rPr/>
      </w:pPr>
      <w:r>
        <w:rPr>
          <w:rFonts w:cs="PragmaticaWINCTT" w:ascii="PragmaticaWINCTT" w:hAnsi="PragmaticaWINCTT"/>
          <w:i w:val="false"/>
          <w:iCs/>
        </w:rPr>
        <w:t>Текст работы необходимо делить на абзацы. Каждая глава (или раздел) должны начинаться с новой страницы.</w:t>
      </w:r>
    </w:p>
    <w:p>
      <w:pPr>
        <w:pStyle w:val="2"/>
        <w:spacing w:lineRule="auto" w:line="240" w:before="40" w:after="40"/>
        <w:rPr/>
      </w:pPr>
      <w:r>
        <w:rPr>
          <w:rFonts w:cs="PragmaticaWINCTT" w:ascii="PragmaticaWINCTT" w:hAnsi="PragmaticaWINCTT"/>
          <w:i w:val="false"/>
          <w:iCs/>
        </w:rPr>
        <w:t>Все заимствованные сведения должны сопровождаться ссылками на первоисточники.</w:t>
      </w:r>
    </w:p>
    <w:p>
      <w:pPr>
        <w:pStyle w:val="2"/>
        <w:spacing w:lineRule="auto" w:line="240" w:before="40" w:after="40"/>
        <w:rPr/>
      </w:pPr>
      <w:r>
        <w:rPr>
          <w:rFonts w:cs="PragmaticaWINCTT" w:ascii="PragmaticaWINCTT" w:hAnsi="PragmaticaWINCTT"/>
          <w:i w:val="false"/>
          <w:iCs/>
        </w:rPr>
        <w:t>Тексты и обозначения на иностранном языке печатаются латинским шрифтом. Допускается формулы и условные обозначения вписывать от руки четко, без помарок и исправлений черными чернилами или пастой.</w:t>
      </w:r>
    </w:p>
    <w:p>
      <w:pPr>
        <w:pStyle w:val="2"/>
        <w:spacing w:lineRule="auto" w:line="240" w:before="40" w:after="40"/>
        <w:rPr/>
      </w:pPr>
      <w:r>
        <w:rPr>
          <w:rFonts w:cs="PragmaticaWINCTT" w:ascii="PragmaticaWINCTT" w:hAnsi="PragmaticaWINCTT"/>
          <w:i w:val="false"/>
          <w:iCs/>
        </w:rPr>
        <w:t>Работа должна быть подписана автором на последней странице с указанием даты и расшифровкой фамилии.</w:t>
      </w:r>
    </w:p>
    <w:p>
      <w:pPr>
        <w:pStyle w:val="Heading1"/>
        <w:shd w:fill="CCCCCC" w:val="clear"/>
        <w:spacing w:lineRule="auto" w:line="240" w:before="240" w:after="120"/>
        <w:ind w:left="0" w:right="-6" w:hanging="0"/>
        <w:rPr>
          <w:rFonts w:ascii="PragmaticaWINCTT" w:hAnsi="PragmaticaWINCTT" w:cs="PragmaticaWINCTT"/>
        </w:rPr>
      </w:pPr>
      <w:bookmarkStart w:id="4" w:name="__RefHeading___Toc34542817"/>
      <w:bookmarkEnd w:id="4"/>
      <w:r>
        <w:rPr>
          <w:rFonts w:cs="PragmaticaWINCTT" w:ascii="PragmaticaWINCTT" w:hAnsi="PragmaticaWINCTT"/>
        </w:rPr>
        <w:t>5. Сроки написания и представления работы</w:t>
      </w:r>
    </w:p>
    <w:p>
      <w:pPr>
        <w:pStyle w:val="2"/>
        <w:spacing w:lineRule="auto" w:line="240" w:before="40" w:after="40"/>
        <w:rPr>
          <w:rFonts w:ascii="PragmaticaWINCTT" w:hAnsi="PragmaticaWINCTT" w:cs="PragmaticaWINCTT"/>
          <w:i w:val="false"/>
          <w:i w:val="false"/>
          <w:iCs/>
        </w:rPr>
      </w:pPr>
      <w:r>
        <w:rPr>
          <w:rFonts w:cs="PragmaticaWINCTT" w:ascii="PragmaticaWINCTT" w:hAnsi="PragmaticaWINCTT"/>
          <w:i w:val="false"/>
          <w:iCs/>
        </w:rPr>
        <w:t>Сроки написания курсовой работы устанавливаются учебным планом занятий по программе МВА, но не более чем в пределах одного семестра.</w:t>
      </w:r>
    </w:p>
    <w:p>
      <w:pPr>
        <w:pStyle w:val="2"/>
        <w:spacing w:lineRule="auto" w:line="240" w:before="40" w:after="40"/>
        <w:rPr/>
      </w:pPr>
      <w:r>
        <w:rPr>
          <w:rFonts w:cs="PragmaticaWINCTT" w:ascii="PragmaticaWINCTT" w:hAnsi="PragmaticaWINCTT"/>
          <w:i w:val="false"/>
          <w:iCs/>
        </w:rPr>
        <w:t>Курсовая работа представляется на отзыв научному руководителю не позднее, чем за две недели до окончания семестра.</w:t>
      </w:r>
    </w:p>
    <w:p>
      <w:pPr>
        <w:pStyle w:val="2"/>
        <w:spacing w:lineRule="auto" w:line="240" w:before="40" w:after="40"/>
        <w:rPr/>
      </w:pPr>
      <w:r>
        <w:rPr>
          <w:rFonts w:cs="PragmaticaWINCTT" w:ascii="PragmaticaWINCTT" w:hAnsi="PragmaticaWINCTT"/>
          <w:i w:val="false"/>
          <w:iCs/>
        </w:rPr>
        <w:t>Оценка работы производится научным руководителем по пятибалльной системе с соответствующей отметкой на титульном листе. Результаты оценки курсовой работы заносятся в зачетную ведомость.</w:t>
      </w:r>
    </w:p>
    <w:p>
      <w:pPr>
        <w:pStyle w:val="2"/>
        <w:spacing w:lineRule="auto" w:line="240" w:before="40" w:after="40"/>
        <w:rPr>
          <w:rFonts w:ascii="PragmaticaWINCTT" w:hAnsi="PragmaticaWINCTT" w:cs="PragmaticaWINCTT"/>
          <w:i w:val="false"/>
          <w:i w:val="false"/>
          <w:iCs/>
        </w:rPr>
      </w:pPr>
      <w:r>
        <w:rPr>
          <w:rFonts w:cs="PragmaticaWINCTT" w:ascii="PragmaticaWINCTT" w:hAnsi="PragmaticaWINCTT"/>
          <w:i w:val="false"/>
          <w:iCs/>
        </w:rPr>
        <w:t>Слушатели, получившие неудовлетворительную оценку за курсовую работу или не представившие курсовую работу в срок могут быть не допущены к экзаменационной сессии.</w:t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i/>
          <w:i/>
          <w:iCs/>
          <w:sz w:val="24"/>
        </w:rPr>
      </w:pPr>
      <w:r>
        <w:rPr>
          <w:rFonts w:cs="PragmaticaWINCTT" w:ascii="PragmaticaWINCTT" w:hAnsi="PragmaticaWINCTT"/>
          <w:i/>
          <w:iCs/>
          <w:sz w:val="24"/>
        </w:rPr>
      </w:r>
      <w:r>
        <w:br w:type="page"/>
      </w:r>
    </w:p>
    <w:p>
      <w:pPr>
        <w:pStyle w:val="Heading1"/>
        <w:shd w:fill="CCCCCC" w:val="clear"/>
        <w:spacing w:lineRule="auto" w:line="240" w:before="480" w:after="360"/>
        <w:ind w:left="0" w:right="-6" w:hanging="0"/>
        <w:rPr>
          <w:rFonts w:ascii="PragmaticaWINCTT" w:hAnsi="PragmaticaWINCTT" w:cs="PragmaticaWINCTT"/>
        </w:rPr>
      </w:pPr>
      <w:bookmarkStart w:id="5" w:name="__RefHeading___Toc34542818"/>
      <w:bookmarkEnd w:id="5"/>
      <w:r>
        <w:rPr>
          <w:rFonts w:cs="PragmaticaWINCTT" w:ascii="PragmaticaWINCTT" w:hAnsi="PragmaticaWINCTT"/>
        </w:rPr>
        <w:t>Приложение.</w:t>
        <w:br/>
        <w:t>П1. Образец титульного листа</w:t>
      </w:r>
    </w:p>
    <w:p>
      <w:pPr>
        <w:pStyle w:val="Normal"/>
        <w:spacing w:lineRule="auto" w:line="240" w:before="60" w:after="60"/>
        <w:ind w:left="0" w:right="0" w:hanging="0"/>
        <w:jc w:val="center"/>
        <w:rPr>
          <w:rFonts w:ascii="PragmaticaWINCTT" w:hAnsi="PragmaticaWINCTT" w:cs="PragmaticaWINCTT"/>
          <w:sz w:val="20"/>
          <w:lang w:val="en-US" w:eastAsia="en-US"/>
        </w:rPr>
      </w:pPr>
      <w:r>
        <w:rPr>
          <w:rFonts w:cs="PragmaticaWINCTT" w:ascii="PragmaticaWINCTT" w:hAnsi="PragmaticaWINCTT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6985</wp:posOffset>
                </wp:positionV>
                <wp:extent cx="6105525" cy="8153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815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pt;margin-top:0.55pt;width:480.7pt;height:6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60" w:after="60"/>
        <w:ind w:left="0" w:right="0" w:hanging="0"/>
        <w:jc w:val="center"/>
        <w:rPr>
          <w:rFonts w:ascii="PragmaticaWINCTT" w:hAnsi="PragmaticaWINCTT" w:cs="PragmaticaWINCTT"/>
          <w:b/>
          <w:b/>
          <w:bCs/>
        </w:rPr>
      </w:pPr>
      <w:r>
        <w:rPr>
          <w:rFonts w:cs="PragmaticaWINCTT" w:ascii="PragmaticaWINCTT" w:hAnsi="PragmaticaWINCTT"/>
          <w:b/>
          <w:bCs/>
        </w:rPr>
        <w:t xml:space="preserve">МИНИСТЕРСТВО ЭКОНОМИЧЕСКОГО РАЗВИТИЯ И ТОРГОВЛИ </w:t>
        <w:br/>
        <w:t>РОССИЙСКОЙ ФЕДЕРАЦИИ</w:t>
      </w:r>
    </w:p>
    <w:p>
      <w:pPr>
        <w:pStyle w:val="Normal"/>
        <w:spacing w:lineRule="auto" w:line="240" w:before="60" w:after="60"/>
        <w:ind w:left="0" w:right="0" w:hanging="0"/>
        <w:jc w:val="center"/>
        <w:rPr>
          <w:rFonts w:ascii="PragmaticaWINCTT" w:hAnsi="PragmaticaWINCTT" w:cs="PragmaticaWINCTT"/>
          <w:b/>
          <w:b/>
          <w:bCs/>
        </w:rPr>
      </w:pPr>
      <w:r>
        <w:rPr>
          <w:rFonts w:cs="PragmaticaWINCTT" w:ascii="PragmaticaWINCTT" w:hAnsi="PragmaticaWINCTT"/>
          <w:b/>
          <w:bCs/>
        </w:rPr>
      </w:r>
    </w:p>
    <w:p>
      <w:pPr>
        <w:pStyle w:val="Normal"/>
        <w:spacing w:lineRule="auto" w:line="240" w:before="60" w:after="60"/>
        <w:ind w:left="0" w:right="0" w:hanging="0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Heading2"/>
        <w:pageBreakBefore w:val="false"/>
        <w:spacing w:before="60" w:after="60"/>
        <w:ind w:left="0" w:right="0" w:hanging="0"/>
        <w:jc w:val="center"/>
        <w:rPr>
          <w:rFonts w:ascii="PragmaticaWINCTT" w:hAnsi="PragmaticaWINCTT" w:cs="PragmaticaWINCTT"/>
          <w:b w:val="false"/>
          <w:b w:val="false"/>
        </w:rPr>
      </w:pPr>
      <w:r>
        <w:rPr>
          <w:rFonts w:cs="PragmaticaWINCTT" w:ascii="PragmaticaWINCTT" w:hAnsi="PragmaticaWINCTT"/>
          <w:b w:val="false"/>
        </w:rPr>
        <w:t>ВЫСШАЯ КОММЕРЧЕСКАЯ ШКОЛА</w:t>
      </w:r>
    </w:p>
    <w:p>
      <w:pPr>
        <w:pStyle w:val="Normal"/>
        <w:pageBreakBefore w:val="false"/>
        <w:spacing w:lineRule="auto" w:line="240" w:before="60" w:after="60"/>
        <w:ind w:left="0" w:right="0" w:hanging="0"/>
        <w:rPr>
          <w:rFonts w:ascii="PragmaticaWINCTT" w:hAnsi="PragmaticaWINCTT" w:cs="PragmaticaWINCTT"/>
          <w:b/>
          <w:b/>
        </w:rPr>
      </w:pPr>
      <w:r>
        <w:rPr>
          <w:rFonts w:cs="PragmaticaWINCTT" w:ascii="PragmaticaWINCTT" w:hAnsi="PragmaticaWINCTT"/>
          <w:b/>
        </w:rPr>
      </w:r>
    </w:p>
    <w:p>
      <w:pPr>
        <w:pStyle w:val="Normal"/>
        <w:spacing w:lineRule="auto" w:line="240" w:before="60" w:after="60"/>
        <w:ind w:left="0" w:right="0" w:hanging="0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Normal"/>
        <w:spacing w:lineRule="auto" w:line="240" w:before="60" w:after="60"/>
        <w:ind w:left="0" w:right="0" w:hanging="0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Normal"/>
        <w:spacing w:lineRule="auto" w:line="240" w:before="60" w:after="60"/>
        <w:ind w:left="0" w:right="0" w:hanging="0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Heading6"/>
        <w:ind w:left="0" w:right="0" w:hanging="0"/>
        <w:rPr>
          <w:rFonts w:ascii="PragmaticaWINCTT" w:hAnsi="PragmaticaWINCTT" w:cs="PragmaticaWINCTT"/>
          <w:bCs/>
        </w:rPr>
      </w:pPr>
      <w:r>
        <w:rPr>
          <w:rFonts w:cs="PragmaticaWINCTT" w:ascii="PragmaticaWINCTT" w:hAnsi="PragmaticaWINCTT"/>
          <w:bCs/>
        </w:rPr>
        <w:t>Курсовая работа</w:t>
      </w:r>
    </w:p>
    <w:p>
      <w:pPr>
        <w:pStyle w:val="Normal"/>
        <w:spacing w:lineRule="auto" w:line="240" w:before="60" w:after="60"/>
        <w:ind w:left="0" w:right="0" w:hanging="0"/>
        <w:jc w:val="center"/>
        <w:rPr>
          <w:rFonts w:ascii="PragmaticaWINCTT" w:hAnsi="PragmaticaWINCTT" w:cs="PragmaticaWINCTT"/>
          <w:bCs/>
        </w:rPr>
      </w:pPr>
      <w:r>
        <w:rPr>
          <w:rFonts w:cs="PragmaticaWINCTT" w:ascii="PragmaticaWINCTT" w:hAnsi="PragmaticaWINCTT"/>
          <w:bCs/>
        </w:rPr>
      </w:r>
    </w:p>
    <w:p>
      <w:pPr>
        <w:pStyle w:val="Normal"/>
        <w:spacing w:lineRule="auto" w:line="240" w:before="60" w:after="60"/>
        <w:ind w:left="0" w:right="0" w:hanging="0"/>
        <w:jc w:val="center"/>
        <w:rPr>
          <w:rFonts w:ascii="PragmaticaWINCTT" w:hAnsi="PragmaticaWINCTT" w:cs="PragmaticaWINCTT"/>
          <w:b/>
          <w:b/>
          <w:sz w:val="36"/>
        </w:rPr>
      </w:pPr>
      <w:r>
        <w:rPr>
          <w:rFonts w:cs="PragmaticaWINCTT" w:ascii="PragmaticaWINCTT" w:hAnsi="PragmaticaWINCTT"/>
          <w:b/>
          <w:sz w:val="36"/>
        </w:rPr>
        <w:t>ОРГАНИЗАЦИЯ КОРПОРАТИВНОГО ОБУЧЕНИЯ</w:t>
        <w:br/>
        <w:t>ПРОВАЙДЕРАМИ БИЗНЕС-ОБРАЗОВАНИЯ</w:t>
      </w:r>
    </w:p>
    <w:p>
      <w:pPr>
        <w:pStyle w:val="Normal"/>
        <w:spacing w:lineRule="auto" w:line="240" w:before="60" w:after="60"/>
        <w:ind w:left="0" w:right="0" w:hanging="0"/>
        <w:jc w:val="center"/>
        <w:rPr>
          <w:rFonts w:ascii="PragmaticaWINCTT" w:hAnsi="PragmaticaWINCTT" w:cs="PragmaticaWINCTT"/>
          <w:b/>
          <w:b/>
          <w:sz w:val="36"/>
        </w:rPr>
      </w:pPr>
      <w:r>
        <w:rPr>
          <w:rFonts w:cs="PragmaticaWINCTT" w:ascii="PragmaticaWINCTT" w:hAnsi="PragmaticaWINCTT"/>
          <w:b/>
          <w:sz w:val="36"/>
        </w:rPr>
      </w:r>
    </w:p>
    <w:p>
      <w:pPr>
        <w:pStyle w:val="Normal"/>
        <w:spacing w:lineRule="auto" w:line="240" w:before="60" w:after="60"/>
        <w:ind w:left="0" w:right="0" w:hanging="0"/>
        <w:rPr>
          <w:rFonts w:ascii="PragmaticaWINCTT" w:hAnsi="PragmaticaWINCTT" w:cs="PragmaticaWINCTT"/>
          <w:b/>
          <w:b/>
        </w:rPr>
      </w:pPr>
      <w:r>
        <w:rPr>
          <w:rFonts w:cs="PragmaticaWINCTT" w:ascii="PragmaticaWINCTT" w:hAnsi="PragmaticaWINCTT"/>
          <w:b/>
        </w:rPr>
      </w:r>
    </w:p>
    <w:p>
      <w:pPr>
        <w:pStyle w:val="Normal"/>
        <w:spacing w:lineRule="auto" w:line="240" w:before="60" w:after="60"/>
        <w:ind w:left="0" w:right="0" w:hanging="0"/>
        <w:rPr>
          <w:rFonts w:ascii="PragmaticaWINCTT" w:hAnsi="PragmaticaWINCTT" w:cs="PragmaticaWINCTT"/>
          <w:b/>
          <w:b/>
        </w:rPr>
      </w:pPr>
      <w:r>
        <w:rPr>
          <w:rFonts w:cs="PragmaticaWINCTT" w:ascii="PragmaticaWINCTT" w:hAnsi="PragmaticaWINCTT"/>
          <w:b/>
        </w:rPr>
      </w:r>
    </w:p>
    <w:p>
      <w:pPr>
        <w:pStyle w:val="Normal"/>
        <w:spacing w:lineRule="auto" w:line="240" w:before="60" w:after="60"/>
        <w:ind w:left="0" w:right="0" w:hanging="0"/>
        <w:rPr>
          <w:rFonts w:ascii="PragmaticaWINCTT" w:hAnsi="PragmaticaWINCTT" w:cs="PragmaticaWINCTT"/>
        </w:rPr>
      </w:pPr>
      <w:r>
        <w:rPr>
          <w:rFonts w:eastAsia="PragmaticaWINCTT" w:cs="PragmaticaWINCTT" w:ascii="PragmaticaWINCTT" w:hAnsi="PragmaticaWINCTT"/>
        </w:rPr>
        <w:t xml:space="preserve"> </w:t>
      </w:r>
    </w:p>
    <w:p>
      <w:pPr>
        <w:pStyle w:val="Normal"/>
        <w:spacing w:lineRule="auto" w:line="240" w:before="60" w:after="60"/>
        <w:ind w:left="0" w:right="0" w:hanging="0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Normal"/>
        <w:spacing w:lineRule="auto" w:line="240" w:before="60" w:after="60"/>
        <w:ind w:left="0" w:right="0" w:hanging="0"/>
        <w:rPr>
          <w:rFonts w:ascii="PragmaticaWINCTT" w:hAnsi="PragmaticaWINCTT" w:eastAsia="PragmaticaWINCTT" w:cs="PragmaticaWINCTT"/>
        </w:rPr>
      </w:pPr>
      <w:r>
        <w:rPr>
          <w:rFonts w:eastAsia="PragmaticaWINCTT" w:cs="PragmaticaWINCTT" w:ascii="PragmaticaWINCTT" w:hAnsi="PragmaticaWINCTT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eastAsia="PragmaticaWINCTT" w:cs="PragmaticaWINCTT" w:ascii="PragmaticaWINCTT" w:hAnsi="PragmaticaWINCTT"/>
        </w:rPr>
        <w:t xml:space="preserve">                                                                         </w:t>
      </w:r>
      <w:r>
        <w:rPr>
          <w:rFonts w:cs="PragmaticaWINCTT" w:ascii="PragmaticaWINCTT" w:hAnsi="PragmaticaWINCTT"/>
        </w:rPr>
        <w:tab/>
        <w:tab/>
        <w:t>Слушатель:</w:t>
      </w:r>
    </w:p>
    <w:p>
      <w:pPr>
        <w:pStyle w:val="Normal"/>
        <w:spacing w:lineRule="auto" w:line="240" w:before="60" w:after="60"/>
        <w:ind w:left="0" w:right="0" w:hanging="0"/>
        <w:rPr>
          <w:rFonts w:ascii="PragmaticaWINCTT" w:hAnsi="PragmaticaWINCTT" w:cs="PragmaticaWINCTT"/>
        </w:rPr>
      </w:pPr>
      <w:r>
        <w:rPr>
          <w:rFonts w:eastAsia="PragmaticaWINCTT" w:cs="PragmaticaWINCTT" w:ascii="PragmaticaWINCTT" w:hAnsi="PragmaticaWINCTT"/>
        </w:rPr>
        <w:t xml:space="preserve">                                                                          </w:t>
      </w:r>
      <w:r>
        <w:rPr>
          <w:rFonts w:cs="PragmaticaWINCTT" w:ascii="PragmaticaWINCTT" w:hAnsi="PragmaticaWINCTT"/>
        </w:rPr>
        <w:tab/>
        <w:tab/>
        <w:t>Иванов И.А.</w:t>
      </w:r>
    </w:p>
    <w:p>
      <w:pPr>
        <w:pStyle w:val="Normal"/>
        <w:spacing w:lineRule="auto" w:line="240" w:before="60" w:after="60"/>
        <w:ind w:left="0" w:right="0" w:hanging="0"/>
        <w:rPr>
          <w:rFonts w:ascii="PragmaticaWINCTT" w:hAnsi="PragmaticaWINCTT" w:cs="PragmaticaWINCTT"/>
        </w:rPr>
      </w:pPr>
      <w:r>
        <w:rPr>
          <w:rFonts w:eastAsia="PragmaticaWINCTT" w:cs="PragmaticaWINCTT" w:ascii="PragmaticaWINCTT" w:hAnsi="PragmaticaWINCTT"/>
        </w:rPr>
        <w:t xml:space="preserve">                                                                          </w:t>
      </w:r>
      <w:r>
        <w:rPr>
          <w:rFonts w:cs="PragmaticaWINCTT" w:ascii="PragmaticaWINCTT" w:hAnsi="PragmaticaWINCTT"/>
        </w:rPr>
        <w:tab/>
        <w:tab/>
        <w:t>группа MBA-М-1-00/Ф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eastAsia="PragmaticaWINCTT" w:cs="PragmaticaWINCTT" w:ascii="PragmaticaWINCTT" w:hAnsi="PragmaticaWINCTT"/>
        </w:rPr>
        <w:t xml:space="preserve">                                                                         </w:t>
      </w:r>
    </w:p>
    <w:p>
      <w:pPr>
        <w:pStyle w:val="Style8"/>
        <w:spacing w:lineRule="auto" w:line="240" w:before="60" w:after="60"/>
        <w:ind w:left="0" w:right="0" w:hanging="0"/>
        <w:rPr/>
      </w:pPr>
      <w:r>
        <w:rPr>
          <w:rFonts w:eastAsia="PragmaticaWINCTT"/>
        </w:rPr>
        <w:t xml:space="preserve">                                                                          </w:t>
      </w:r>
      <w:r>
        <w:rPr/>
        <w:tab/>
        <w:tab/>
        <w:t>Научный руководитель:</w:t>
      </w:r>
    </w:p>
    <w:p>
      <w:pPr>
        <w:pStyle w:val="Normal"/>
        <w:spacing w:lineRule="auto" w:line="240" w:before="60" w:after="60"/>
        <w:ind w:left="0" w:right="0" w:hanging="0"/>
        <w:rPr>
          <w:rFonts w:ascii="PragmaticaWINCTT" w:hAnsi="PragmaticaWINCTT" w:cs="PragmaticaWINCTT"/>
        </w:rPr>
      </w:pPr>
      <w:r>
        <w:rPr>
          <w:rFonts w:eastAsia="PragmaticaWINCTT" w:cs="PragmaticaWINCTT" w:ascii="PragmaticaWINCTT" w:hAnsi="PragmaticaWINCTT"/>
        </w:rPr>
        <w:t xml:space="preserve">                                                                          </w:t>
      </w:r>
      <w:r>
        <w:rPr>
          <w:rFonts w:cs="PragmaticaWINCTT" w:ascii="PragmaticaWINCTT" w:hAnsi="PragmaticaWINCTT"/>
        </w:rPr>
        <w:tab/>
        <w:tab/>
        <w:t>к.э.н., доцент Скосарев С.А.</w:t>
      </w:r>
    </w:p>
    <w:p>
      <w:pPr>
        <w:pStyle w:val="Normal"/>
        <w:spacing w:lineRule="auto" w:line="240" w:before="60" w:after="60"/>
        <w:ind w:left="0" w:right="0" w:hanging="0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Normal"/>
        <w:spacing w:lineRule="auto" w:line="240" w:before="60" w:after="60"/>
        <w:ind w:left="0" w:right="0" w:hanging="0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Normal"/>
        <w:spacing w:lineRule="auto" w:line="240" w:before="60" w:after="60"/>
        <w:ind w:left="0" w:right="0" w:hanging="0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Normal"/>
        <w:spacing w:lineRule="auto" w:line="240" w:before="60" w:after="60"/>
        <w:ind w:left="0" w:right="0" w:hanging="0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Normal"/>
        <w:spacing w:lineRule="auto" w:line="240" w:before="60" w:after="60"/>
        <w:ind w:left="0" w:right="0" w:hanging="0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  <w:t>Москва,</w:t>
        <w:br/>
        <w:t>2003 год</w:t>
      </w:r>
    </w:p>
    <w:p>
      <w:pPr>
        <w:pStyle w:val="Normal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  <w:r>
        <w:br w:type="page"/>
      </w:r>
    </w:p>
    <w:p>
      <w:pPr>
        <w:pStyle w:val="Normal"/>
        <w:shd w:fill="CCCCCC" w:val="clear"/>
        <w:spacing w:lineRule="auto" w:line="240" w:before="480" w:after="360"/>
        <w:ind w:left="0" w:right="-6" w:hanging="0"/>
        <w:rPr>
          <w:rStyle w:val="Style7"/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0"/>
    <w:family w:val="swiss"/>
    <w:pitch w:val="variable"/>
  </w:font>
  <w:font w:name="Monotype Sorts">
    <w:altName w:val="Courier10 BT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WINC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0" w:right="0" w:hanging="0"/>
      <w:jc w:val="right"/>
      <w:rPr>
        <w:rFonts w:ascii="Pragmatica" w:hAnsi="Pragmatica" w:cs="Pragmatica"/>
        <w:sz w:val="12"/>
      </w:rPr>
    </w:pPr>
    <w:r>
      <w:rPr>
        <w:rFonts w:cs="Pragmatica" w:ascii="Pragmatica" w:hAnsi="Pragmatica"/>
        <w:sz w:val="12"/>
      </w:rPr>
      <w:fldChar w:fldCharType="begin"/>
    </w:r>
    <w:r>
      <w:rPr>
        <w:sz w:val="12"/>
        <w:rFonts w:cs="Pragmatica" w:ascii="Pragmatica" w:hAnsi="Pragmatica"/>
      </w:rPr>
      <w:instrText xml:space="preserve"> FILENAME \p </w:instrText>
    </w:r>
    <w:r>
      <w:rPr>
        <w:sz w:val="12"/>
        <w:rFonts w:cs="Pragmatica" w:ascii="Pragmatica" w:hAnsi="Pragmatica"/>
      </w:rPr>
      <w:fldChar w:fldCharType="separate"/>
    </w:r>
    <w:r>
      <w:rPr>
        <w:sz w:val="12"/>
        <w:rFonts w:cs="Pragmatica" w:ascii="Pragmatica" w:hAnsi="Pragmatica"/>
      </w:rPr>
      <w:t>/tmp/in/input.doc</w:t>
    </w:r>
    <w:r>
      <w:rPr>
        <w:sz w:val="12"/>
        <w:rFonts w:cs="Pragmatica" w:ascii="Pragmatica" w:hAnsi="Pragmatic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left="0" w:right="0" w:hanging="0"/>
                            <w:jc w:val="center"/>
                            <w:rPr>
                              <w:rStyle w:val="PageNumber"/>
                              <w:rFonts w:ascii="PragmaticaWINCTT" w:hAnsi="PragmaticaWINCTT" w:cs="PragmaticaWINCTT"/>
                            </w:rPr>
                          </w:pPr>
                          <w:r>
                            <w:rPr>
                              <w:rStyle w:val="PageNumber"/>
                              <w:rFonts w:cs="PragmaticaWINCTT" w:ascii="PragmaticaWINCTT" w:hAnsi="PragmaticaWINCT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PragmaticaWINCTT" w:ascii="PragmaticaWINCTT" w:hAnsi="PragmaticaWINCT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PragmaticaWINCTT" w:ascii="PragmaticaWINCTT" w:hAnsi="PragmaticaWINCT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PragmaticaWINCTT" w:ascii="PragmaticaWINCTT" w:hAnsi="PragmaticaWINCTT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PragmaticaWINCTT" w:ascii="PragmaticaWINCTT" w:hAnsi="PragmaticaWINCT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left="0" w:right="0" w:hanging="0"/>
                      <w:jc w:val="center"/>
                      <w:rPr>
                        <w:rStyle w:val="PageNumber"/>
                        <w:rFonts w:ascii="PragmaticaWINCTT" w:hAnsi="PragmaticaWINCTT" w:cs="PragmaticaWINCTT"/>
                      </w:rPr>
                    </w:pPr>
                    <w:r>
                      <w:rPr>
                        <w:rStyle w:val="PageNumber"/>
                        <w:rFonts w:cs="PragmaticaWINCTT" w:ascii="PragmaticaWINCTT" w:hAnsi="PragmaticaWINCTT"/>
                      </w:rPr>
                      <w:fldChar w:fldCharType="begin"/>
                    </w:r>
                    <w:r>
                      <w:rPr>
                        <w:rStyle w:val="PageNumber"/>
                        <w:rFonts w:cs="PragmaticaWINCTT" w:ascii="PragmaticaWINCTT" w:hAnsi="PragmaticaWINCT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PragmaticaWINCTT" w:ascii="PragmaticaWINCTT" w:hAnsi="PragmaticaWINCTT"/>
                      </w:rPr>
                      <w:fldChar w:fldCharType="separate"/>
                    </w:r>
                    <w:r>
                      <w:rPr>
                        <w:rStyle w:val="PageNumber"/>
                        <w:rFonts w:cs="PragmaticaWINCTT" w:ascii="PragmaticaWINCTT" w:hAnsi="PragmaticaWINCTT"/>
                      </w:rPr>
                      <w:t>10</w:t>
                    </w:r>
                    <w:r>
                      <w:rPr>
                        <w:rStyle w:val="PageNumber"/>
                        <w:rFonts w:cs="PragmaticaWINCTT" w:ascii="PragmaticaWINCTT" w:hAnsi="PragmaticaWINCT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ind w:left="1120" w:right="2400" w:firstLine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lineRule="auto" w:line="240" w:before="480" w:after="480"/>
      <w:ind w:left="0" w:right="0" w:hanging="0"/>
      <w:outlineLvl w:val="1"/>
    </w:pPr>
    <w:rPr>
      <w:rFonts w:ascii="Pragmatica" w:hAnsi="Pragmatica" w:cs="Pragma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 w:before="60" w:after="60"/>
      <w:ind w:left="0" w:right="0" w:hanging="0"/>
      <w:outlineLvl w:val="2"/>
    </w:pPr>
    <w:rPr>
      <w:rFonts w:ascii="Pragmatica" w:hAnsi="Pragmatica" w:cs="Pragmatica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 w:before="60" w:after="60"/>
      <w:ind w:left="0" w:right="0" w:hanging="0"/>
      <w:outlineLvl w:val="3"/>
    </w:pPr>
    <w:rPr>
      <w:rFonts w:ascii="Pragmatica" w:hAnsi="Pragmatica" w:cs="Pragmatic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60"/>
      <w:ind w:left="0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60" w:after="60"/>
      <w:ind w:left="0" w:right="0" w:hanging="0"/>
      <w:jc w:val="center"/>
      <w:outlineLvl w:val="6"/>
    </w:pPr>
    <w:rPr>
      <w:b/>
      <w:sz w:val="36"/>
    </w:rPr>
  </w:style>
  <w:style w:type="character" w:styleId="WW8Num1z0">
    <w:name w:val="WW8Num1z0"/>
    <w:qFormat/>
    <w:rPr>
      <w:rFonts w:ascii="Monotype Sorts;Courier10 BT" w:hAnsi="Monotype Sorts;Courier10 BT" w:cs="Monotype Sorts;Courier10 BT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Monotype Sorts;Courier10 BT" w:hAnsi="Monotype Sorts;Courier10 BT" w:cs="Monotype Sorts;Courier10 BT"/>
    </w:rPr>
  </w:style>
  <w:style w:type="character" w:styleId="WW8Num4z0">
    <w:name w:val="WW8Num4z0"/>
    <w:qFormat/>
    <w:rPr>
      <w:rFonts w:ascii="Monotype Sorts;Courier10 BT" w:hAnsi="Monotype Sorts;Courier10 BT" w:cs="Monotype Sorts;Courier10 BT"/>
    </w:rPr>
  </w:style>
  <w:style w:type="character" w:styleId="WW8Num5z0">
    <w:name w:val="WW8Num5z0"/>
    <w:qFormat/>
    <w:rPr>
      <w:rFonts w:ascii="Monotype Sorts;Courier10 BT" w:hAnsi="Monotype Sorts;Courier10 BT" w:cs="Monotype Sorts;Courier10 B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onotype Sorts;Courier10 BT" w:hAnsi="Monotype Sorts;Courier10 BT" w:cs="Monotype Sorts;Courier10 BT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Monotype Sorts;Courier10 BT" w:hAnsi="Monotype Sorts;Courier10 BT" w:cs="Monotype Sorts;Courier10 B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onotype Sorts;Courier10 BT" w:hAnsi="Monotype Sorts;Courier10 BT" w:cs="Monotype Sorts;Courier10 BT"/>
    </w:rPr>
  </w:style>
  <w:style w:type="character" w:styleId="WW8Num18z0">
    <w:name w:val="WW8Num18z0"/>
    <w:qFormat/>
    <w:rPr>
      <w:rFonts w:ascii="Monotype Sorts;Courier10 BT" w:hAnsi="Monotype Sorts;Courier10 BT" w:cs="Monotype Sorts;Courier10 BT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Monotype Sorts;Courier10 BT" w:hAnsi="Monotype Sorts;Courier10 BT" w:cs="Monotype Sorts;Courier10 BT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onotype Sorts;Courier10 BT" w:hAnsi="Monotype Sorts;Courier10 BT" w:cs="Monotype Sorts;Courier10 BT"/>
    </w:rPr>
  </w:style>
  <w:style w:type="character" w:styleId="WW8Num24z0">
    <w:name w:val="WW8Num24z0"/>
    <w:qFormat/>
    <w:rPr>
      <w:rFonts w:ascii="Monotype Sorts;Courier10 BT" w:hAnsi="Monotype Sorts;Courier10 BT" w:cs="Monotype Sorts;Courier10 BT"/>
    </w:rPr>
  </w:style>
  <w:style w:type="character" w:styleId="WW8Num25z0">
    <w:name w:val="WW8Num25z0"/>
    <w:qFormat/>
    <w:rPr>
      <w:rFonts w:ascii="Wingdings" w:hAnsi="Wingdings" w:cs="Wingdings"/>
      <w:color w:val="auto"/>
      <w:sz w:val="16"/>
    </w:rPr>
  </w:style>
  <w:style w:type="character" w:styleId="WW8Num26z0">
    <w:name w:val="WW8Num26z0"/>
    <w:qFormat/>
    <w:rPr>
      <w:rFonts w:ascii="Monotype Sorts;Courier10 BT" w:hAnsi="Monotype Sorts;Courier10 BT" w:cs="Monotype Sorts;Courier10 BT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60" w:after="60"/>
      <w:ind w:left="0" w:right="0" w:hanging="0"/>
    </w:pPr>
    <w:rPr>
      <w:rFonts w:ascii="Pragmatica" w:hAnsi="Pragmatica" w:cs="Pragmatic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  <w:ind w:left="200" w:right="200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3720" w:hanging="0"/>
    </w:pPr>
    <w:rPr>
      <w:rFonts w:ascii="Arial" w:hAnsi="Arial" w:eastAsia="Times New Roman" w:cs="Arial"/>
      <w:b/>
      <w:i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80" w:after="0"/>
      <w:ind w:left="488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100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22" w:leader="dot"/>
      </w:tabs>
      <w:spacing w:lineRule="auto" w:line="240" w:before="120" w:after="120"/>
      <w:ind w:left="426" w:right="0" w:hanging="426"/>
      <w:jc w:val="left"/>
    </w:pPr>
    <w:rPr>
      <w:rFonts w:ascii="Pragmatica" w:hAnsi="Pragmatica" w:cs="Pragmatica"/>
      <w:sz w:val="24"/>
    </w:rPr>
  </w:style>
  <w:style w:type="paragraph" w:styleId="Contents2">
    <w:name w:val="TOC 2"/>
    <w:basedOn w:val="Normal"/>
    <w:next w:val="Normal"/>
    <w:pPr>
      <w:ind w:left="220" w:right="2400" w:firstLine="120"/>
    </w:pPr>
    <w:rPr/>
  </w:style>
  <w:style w:type="paragraph" w:styleId="Contents3">
    <w:name w:val="TOC 3"/>
    <w:basedOn w:val="Normal"/>
    <w:next w:val="Normal"/>
    <w:pPr>
      <w:ind w:left="440" w:right="2400" w:firstLine="120"/>
    </w:pPr>
    <w:rPr/>
  </w:style>
  <w:style w:type="paragraph" w:styleId="Contents4">
    <w:name w:val="TOC 4"/>
    <w:basedOn w:val="Normal"/>
    <w:next w:val="Normal"/>
    <w:pPr>
      <w:ind w:left="660" w:right="2400" w:firstLine="120"/>
    </w:pPr>
    <w:rPr/>
  </w:style>
  <w:style w:type="paragraph" w:styleId="Contents5">
    <w:name w:val="TOC 5"/>
    <w:basedOn w:val="Normal"/>
    <w:next w:val="Normal"/>
    <w:pPr>
      <w:ind w:left="880" w:right="2400" w:firstLine="120"/>
    </w:pPr>
    <w:rPr/>
  </w:style>
  <w:style w:type="paragraph" w:styleId="Contents6">
    <w:name w:val="TOC 6"/>
    <w:basedOn w:val="Normal"/>
    <w:next w:val="Normal"/>
    <w:pPr>
      <w:ind w:left="1100" w:right="2400" w:firstLine="120"/>
    </w:pPr>
    <w:rPr/>
  </w:style>
  <w:style w:type="paragraph" w:styleId="Contents7">
    <w:name w:val="TOC 7"/>
    <w:basedOn w:val="Normal"/>
    <w:next w:val="Normal"/>
    <w:pPr>
      <w:ind w:left="1320" w:right="2400" w:firstLine="120"/>
    </w:pPr>
    <w:rPr/>
  </w:style>
  <w:style w:type="paragraph" w:styleId="Contents8">
    <w:name w:val="TOC 8"/>
    <w:basedOn w:val="Normal"/>
    <w:next w:val="Normal"/>
    <w:pPr>
      <w:ind w:left="1540" w:right="2400" w:firstLine="120"/>
    </w:pPr>
    <w:rPr/>
  </w:style>
  <w:style w:type="paragraph" w:styleId="Contents9">
    <w:name w:val="TOC 9"/>
    <w:basedOn w:val="Normal"/>
    <w:next w:val="Normal"/>
    <w:pPr>
      <w:ind w:left="1760" w:right="2400" w:firstLine="120"/>
    </w:pPr>
    <w:rPr/>
  </w:style>
  <w:style w:type="paragraph" w:styleId="2">
    <w:name w:val="Основной текст 2"/>
    <w:basedOn w:val="Normal"/>
    <w:qFormat/>
    <w:pPr>
      <w:spacing w:lineRule="auto" w:line="312" w:before="60" w:after="60"/>
      <w:ind w:left="0" w:right="0" w:hanging="0"/>
    </w:pPr>
    <w:rPr>
      <w:rFonts w:ascii="Pragmatica" w:hAnsi="Pragmatica" w:cs="Pragmatica"/>
      <w:i/>
      <w:sz w:val="24"/>
    </w:rPr>
  </w:style>
  <w:style w:type="paragraph" w:styleId="3">
    <w:name w:val="Основной текст 3"/>
    <w:basedOn w:val="Normal"/>
    <w:qFormat/>
    <w:pPr>
      <w:spacing w:lineRule="auto" w:line="312" w:before="60" w:after="60"/>
      <w:ind w:left="0" w:right="0" w:hanging="0"/>
      <w:jc w:val="center"/>
    </w:pPr>
    <w:rPr>
      <w:rFonts w:ascii="Pragmatica" w:hAnsi="Pragmatica" w:cs="Pragmatica"/>
      <w:b/>
      <w:sz w:val="24"/>
    </w:rPr>
  </w:style>
  <w:style w:type="paragraph" w:styleId="TextBodyIndent">
    <w:name w:val="Body Text Indent"/>
    <w:basedOn w:val="Normal"/>
    <w:pPr>
      <w:widowControl/>
      <w:spacing w:lineRule="auto" w:line="240"/>
      <w:ind w:left="360" w:right="0" w:hanging="0"/>
      <w:jc w:val="left"/>
    </w:pPr>
    <w:rPr/>
  </w:style>
  <w:style w:type="paragraph" w:styleId="Style8">
    <w:name w:val="Цитата"/>
    <w:basedOn w:val="Normal"/>
    <w:qFormat/>
    <w:pPr>
      <w:spacing w:lineRule="auto" w:line="360"/>
    </w:pPr>
    <w:rPr>
      <w:rFonts w:ascii="PragmaticaWINCTT" w:hAnsi="PragmaticaWINCTT" w:cs="PragmaticaWINCT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8:57:00Z</dcterms:created>
  <dc:creator>Nastenish</dc:creator>
  <dc:description/>
  <dc:language>en-US</dc:language>
  <cp:lastModifiedBy>Анастасия Н.</cp:lastModifiedBy>
  <cp:lastPrinted>2003-03-14T12:47:00Z</cp:lastPrinted>
  <dcterms:modified xsi:type="dcterms:W3CDTF">2003-03-14T09:48:00Z</dcterms:modified>
  <cp:revision>14</cp:revision>
  <dc:subject/>
  <dc:title>МИНИСТЕРСТВО ЭКОНОМИЧЕСКОГО РАЗВИТИЯ И ТОРГОВЛИ </dc:title>
</cp:coreProperties>
</file>