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84903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37999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65879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86531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