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46174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80472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428594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391864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