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990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860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646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87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