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79313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437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90031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33084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