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6501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8157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9407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