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0144725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3404647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1328888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233434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0275165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