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97228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21002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18685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93202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