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17053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37521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68882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97012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