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46824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1993340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1649601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2583072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