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297693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594957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