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623887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187337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770672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572719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