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624217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4712471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1455925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7603836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