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0776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8274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0607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1448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