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SOAP on Symbi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per describes the Symbian specific instructions for using gSOAP on Symbian devices. These instructions assume that the developer understands how to develop applications for a Symbian Device. These instructions only described gSOAP on Symbian specific information. It does not describe all the steps needed to build a Symbian applic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ting was done using Symbian OS 6.1 (Series 60) SDK using Microsoft’s Visual C++ 6.0. </w:t>
      </w:r>
    </w:p>
    <w:p>
      <w:pPr>
        <w:pStyle w:val="Heading3"/>
        <w:rPr/>
      </w:pPr>
      <w:r>
        <w:rPr/>
        <w:t>Symbian project fil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File for Symbian emula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low is an example of a Symbian .mmp project file for building gSOAP with a target type of exe to run on the Symbian emulator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ARGET        interop.ex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ARGETTYPE    ex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ID           0x1000008d 0x10004238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PATH   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Main.c</w:t>
        <w:tab/>
        <w:tab/>
        <w:tab/>
        <w:t>// Developer written main program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soapC.cpp</w:t>
        <w:tab/>
        <w:tab/>
        <w:tab/>
        <w:t>// Generate gSOAP Stub fil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SOURCE        soapClient.cpp</w:t>
        <w:tab/>
        <w:tab/>
        <w:t>// Generate gSOAP Stub fil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PATH    ..\gsoap-win32-2.6</w:t>
        <w:tab/>
        <w:t>// Path to gSOAP sour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OURCE        stdsoap2.cpp    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SERINCLUDE  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USERINCLUDE   ..\gsoap-win32-2.6 </w:t>
        <w:tab/>
        <w:t>// Path to gSOAP sourc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\libc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\network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BRARY       euser.lib eexe.lib estlib.lib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TATICLIBRARY   ecrt0.lib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nostrictdef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Project File for Symbian Applic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elow is a example of a Symbian .mmp project file for building gSOAP with a target type of app to run on the Symbian devic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ARGET        interopt.app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ARGETTYPE    app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ID           0x100039CE 0X1005492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TARGETPATH    \system\apps\StockQuot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PATH   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App.cpp                               // Developer written Symbian Applicatio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soapC.cpp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soapClient.cpp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        interop2test.cpp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PATH    ..\gsoap-win32-2.6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SOURCE        stdsoap2.cpp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SERINCLUDE  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USERINCLUDE   ..\gsoap-win32-2.6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\libc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YSTEMINCLUDE \Epoc32\include\networking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MACRO         SYMB60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SOURCEPATH    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RESOURCE      StockQuote.rss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LIBRARY       euser.lib apparc.lib cone.lib eikcore.lib estlib.lib eikdlg.lib eikcoctl.lib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BRARY           avkon.lib  eikctl.lib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nown issues for build for a Symbian Devi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 function strtod (...) is used to convert strings to floats/doubles, so changing the soap-&gt;float_format or soap-&gt;double_format has no effect. The function strtod (…) is used because the function scanf (…) didn’t convert strings to floats correctly using Symbian OS 6.1 (Series 60) SDK emulato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en running on a real device calling soap_print_fault(…) may not work. Instead call soap_set_fault(soap) and then call soap_faultdetail(soap), soap_faultcode(soap), soap_faultstring(soap), to get the error text.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8:16:00Z</dcterms:created>
  <dc:creator>Robert Goodman</dc:creator>
  <dc:description/>
  <dc:language>en-US</dc:language>
  <cp:lastModifiedBy>Robert Goodman</cp:lastModifiedBy>
  <dcterms:modified xsi:type="dcterms:W3CDTF">2004-05-24T21:44:00Z</dcterms:modified>
  <cp:revision>14</cp:revision>
  <dc:subject/>
  <dc:title>gSOAP on Symbian</dc:title>
</cp:coreProperties>
</file>