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60274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5265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426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8640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