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9122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7342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2509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10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