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181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876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630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581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