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52774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44385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83250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906254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048993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836100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336621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78451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