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196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226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461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928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