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13965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80576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80412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49029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4728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74984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95817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10324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