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 archoverview.svg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stored in the singleton class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src/config.h&lt;/code&gt;. The parser itself is written using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&lt;code&gt;src/config.l&lt;/code&gt;. This pars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ption has one of 5 possible types: \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s it appears in the configuration fi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\c TRUE if the test list was en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 readConfiguration() in \c src/doxyg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. This is to allow macro names to appear i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 preprocessor parses, but not act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{ ... } blocks). The reasons behind this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o prevent feeding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/classes to doxygen's parser. If all sourc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on header file for instance, the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d their documentation) would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rc/pre.l. For condition blocks (\c \#if) evaluation of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this a \c yacc based parser is used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invoked for each file using the \c preproces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ed in \c src/pre.h, and will append the pre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ed input buffer is fed to the language par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ig state machine using \c flex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c src/scanner.l. There is one pars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/C++/Java/IDL). The state variables \c insid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insideJava are uses at some places for language specif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arser is to convert the input buffer into a tre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n abstract syntax tree). An entry is defined in \c src/en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lob of loosely structured information. The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consists of many smaller steps,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extracted classes, files, nam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MemberDef, for instance, holds all information f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such a class can be part of a file ( class \c Fil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( class \c ClassDef ), a namespace ( class \c Namespac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X based XML parser, which can be found in \c src/tagreader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 the documentation). It writes the result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docparser.h.  For simple text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code parser is \c pars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is gathered and cross-referenced,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various formats. For this it uses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. The methods \c OutputList::pushGenerator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abled/disabled output generators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tools written in various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\c flex works (for this one should read the \c ma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what it is doing when \c flex is parsing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makes it quite easy to follow what is going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doxymain.dir/build.make","src/CMakeFiles/doxymai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doxymai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doxymai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doxymai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doxymai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Warning file src/CMakeFiles/doxymain.dir/build.make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has to communicate through e.g. a forum the configuratio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Alternatively also `-x_noenv` is possible which is identical to the `-x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without replacing the environment variables and the CMake type replace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