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949669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059708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566571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005862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545927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915382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66246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