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0309706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4154505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1919421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2215752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