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74506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47206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