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8930055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2714732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721080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4066262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390375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0004197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1101982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