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39761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06717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718175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836407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