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7103030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287540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