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11295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89302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47336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70896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449725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21698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04082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