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129943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8083381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3538435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654802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