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170182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837783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