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8808358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861788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159852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77193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678104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027275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335436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